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16  лютого  2016 року</w:t>
      </w:r>
      <w:r>
        <w:rPr>
          <w:b/>
          <w:sz w:val="28"/>
          <w:szCs w:val="28"/>
          <w:lang w:val="uk-UA"/>
        </w:rPr>
        <w:t xml:space="preserve">                              №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уючий</w:t>
      </w:r>
      <w:r>
        <w:rPr>
          <w:sz w:val="28"/>
          <w:szCs w:val="28"/>
          <w:lang w:val="uk-UA"/>
        </w:rPr>
        <w:t xml:space="preserve">  - міський голова голови -  Самардак В.В.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члени 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алко Василь Емерих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Вікторія Юрії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гас Микола Людвиг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 Сечко Анжеліка Віталії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рошен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іжан Ігор Степанович – заступник міського голови з питань житлово – комунального господарст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д Олександр Володимирович – головний спеціаліст Управління міського господарства, земельних відносин та ДАБ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паня Ігор Дмитрович – головний спеціаліст Управління міського господарства, земельних відносин та ДАБ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зюба Олександра Золтанівна – начальник Служби у справах діте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 денний  :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роботу відділу земельних відносин протягом 2015 року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Голод О.В. – 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Про роботу центру надання адміністративних послуг протягом  2015  року     </w:t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  <w:lang w:val="uk-UA"/>
        </w:rPr>
        <w:t>Чолавин М.В. – секретар міської рад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о роботу Служби у справах дітей та  Комісії  з  питань  захисту  прав дитини протягом 2015 рок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Дзюба О.З. – начальник Служби у справах дітей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bCs/>
          <w:sz w:val="28"/>
        </w:rPr>
        <w:t xml:space="preserve"> Про  місцевий план  заходів  </w:t>
      </w:r>
      <w:r>
        <w:rPr>
          <w:sz w:val="28"/>
          <w:szCs w:val="28"/>
        </w:rPr>
        <w:t>з   виконання  у  2015 році Загальнодержавної програм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„Національний план дій щодо реалізації Конвенції  ООН про права дитини” на період до 2016 року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Дзюба О.З. –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Про внесення змін до рішення виконавчого комітету Чопської міської ради від 22 грудня 2015р. № 194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 з питань житлово – 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Про прийняття на квартирний облік та про зміну договору найму житлового приміщенн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 – 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Про прийняття на квартирний облік осіб які потребують поліпшення житлових у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 – 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 Про виключення жилого приміщення (квартири) з числа службових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 Про приватизацію квартири за адресою м. Чоп, вул. Ш. Петефі, 5  кв. 58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Про приватизацію квартири за адресою м. Чоп, вул. Ш. Петефі, 5 кв. 60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Інформує:</w:t>
      </w:r>
      <w:r>
        <w:rPr>
          <w:b/>
        </w:rPr>
        <w:t xml:space="preserve"> </w:t>
      </w:r>
      <w:r>
        <w:rPr>
          <w:sz w:val="28"/>
          <w:szCs w:val="28"/>
        </w:rPr>
        <w:t>Черепаня І.Д.</w:t>
      </w:r>
      <w:r>
        <w:rPr>
          <w:b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1. Про приватизацію квартири за адресою м. Чоп, вул. Ш. Петефі,5  кв. 63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4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5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6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7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 xml:space="preserve">18. </w:t>
      </w:r>
      <w:r>
        <w:rPr>
          <w:b w:val="false"/>
          <w:bCs w:val="false"/>
          <w:sz w:val="28"/>
        </w:rPr>
        <w:t xml:space="preserve">Про  надання дозволу на укладення договору купівлі-продажу житлового будинку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9. Про</w:t>
      </w:r>
      <w:r>
        <w:rPr>
          <w:bCs w:val="false"/>
          <w:i/>
          <w:sz w:val="28"/>
        </w:rPr>
        <w:t xml:space="preserve">  </w:t>
      </w:r>
      <w:r>
        <w:rPr>
          <w:b w:val="false"/>
          <w:bCs w:val="false"/>
          <w:sz w:val="28"/>
        </w:rPr>
        <w:t xml:space="preserve">надання висновку щодо можливості призначення опікуном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0. Про надання статусу „дитини, позбавленої батьківського піклування”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Дзюба О.З. – начальник Служби у справах дітей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21. Про впорядкування адресного господарств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az-Cyrl-AZ"/>
        </w:rPr>
        <w:t xml:space="preserve">22. </w:t>
      </w:r>
      <w:r>
        <w:rPr>
          <w:b w:val="false"/>
          <w:sz w:val="28"/>
          <w:szCs w:val="28"/>
        </w:rPr>
        <w:t>Різне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  <w:t xml:space="preserve">Самардак В.В. </w:t>
      </w:r>
      <w:r>
        <w:rPr>
          <w:sz w:val="28"/>
          <w:szCs w:val="28"/>
          <w:lang w:val="uk-UA"/>
        </w:rPr>
        <w:t>: шановні члени виконавчого комітету! На засідання виконавчого комітету Чопської міської ради з’явилось 10 його членів із 11-ти. Відповідно до ст. 53 Закону України „Про місцеве самоврядування в Україні” та п. 4.5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егламенту роботи виконкому, засідання є повноважним і я оголошую його відкритим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У Вас на руках є порядок денний даного засідання. Хто за те, щоб прийняти порядок денний за основу, прошу голосувати. За - 10. Проти - 0. Утримався –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>:</w:t>
        <w:tab/>
        <w:t>прийняти порядок денний  засідання виконавчого комітету Чопської міської ради від  16 лютого 2016 року за основ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: будуть у когось пропозиції, доповнення до порядку денного?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 Прошу включити до порядку денного розгляд питання "Про надання статусу "дитини позбавленої батьківського піклування". Пояснила необхідність позачергового прийняття даного ріш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-  прошу включити до порядку денного розгляд питання "Про впорядкування адресного господарства". Пояснив необхідність прийняття рішення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>- Будуть ще у когось доповнення? Немає. Ставлю на голосування пропозиції, які надійшли. Хто за те, що б включити до порядку денного розгляд питання "Про надання статусу "дитини позбавленої батьківського піклування" прошу голосувати. За - 10. Проти - 0. Утримався – 0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включити до порядку денного розгляд питання "Про надання статусу "дитини позбавленої батьківського піклування"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хто за те, щоб включити до порядку денного розгляд питання "Про впорядкування адресного господарства", прошу голосувати. За - 10. Проти – 0. Утримався - 0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включити до порядку денного розгляд питання "Про впорядкування адресного господарства". Одноголосно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16 лютого</w:t>
      </w:r>
      <w:r>
        <w:rPr>
          <w:sz w:val="28"/>
          <w:szCs w:val="28"/>
        </w:rPr>
        <w:t xml:space="preserve"> 2016 року в цілому, прошу голосувати. За –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роти – 0. Утримався – 0. Одноголосно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  <w:t>прийняти порядок денний засідання виконавчого комітету Чопської міської ради від 16  лютого 2016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боту відділу земельних відносин протягом 2015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лод О.В.</w:t>
      </w:r>
      <w:r>
        <w:rPr>
          <w:sz w:val="28"/>
          <w:szCs w:val="28"/>
          <w:lang w:val="uk-UA"/>
        </w:rPr>
        <w:t xml:space="preserve"> – головний спеціаліст Управління міського господарства, земельних відносин та ДАБК – колишній начальник відділу земельних відносин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__. Проти – 0. Утримався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27</w:t>
      </w:r>
      <w:r>
        <w:rPr>
          <w:sz w:val="28"/>
          <w:szCs w:val="28"/>
          <w:lang w:val="uk-UA"/>
        </w:rPr>
        <w:t xml:space="preserve"> „ Про </w:t>
      </w:r>
      <w:r>
        <w:rPr>
          <w:sz w:val="28"/>
          <w:szCs w:val="28"/>
        </w:rPr>
        <w:t>роботу відділу земельних відносин протягом 2015 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боту центру надання адміністративних послуг протягом  2015 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зачитав інформацію керівника Центру надання адміністративних послуг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удуть у когось запитання до доповідача? Немає. Переходимо до проекту рішення. Є 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вся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28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роботу центру надання адміністративних послуг протягом  2015  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боту Служби у справах дітей та  Комісії  з  питань  захисту  прав дитини протягом 2015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 Немає.  Ставимо на голосування. Отже, хто за те, щоб прийняти таке рішення в цілому, прошу голосувати. За – 10. Проти – 0. Утримався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9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роботу Служби у справах дітей та  Комісії  з  питань  захисту  прав дитини протягом 2015 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</w:rPr>
        <w:t xml:space="preserve">місцевий план  заходів  </w:t>
      </w:r>
      <w:r>
        <w:rPr>
          <w:sz w:val="28"/>
          <w:szCs w:val="28"/>
        </w:rPr>
        <w:t>з   виконання  у  2015 році Загальнодержавної програм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„Національний план дій щодо реалізації Конвенції  ООН про права дитини” на період до 2016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30 </w:t>
      </w:r>
      <w:r>
        <w:rPr>
          <w:sz w:val="28"/>
          <w:szCs w:val="28"/>
          <w:lang w:val="uk-UA"/>
        </w:rPr>
        <w:t xml:space="preserve">„ Про </w:t>
      </w:r>
      <w:r>
        <w:rPr>
          <w:bCs/>
          <w:sz w:val="28"/>
        </w:rPr>
        <w:t xml:space="preserve">місцевий план  заходів  </w:t>
      </w:r>
      <w:r>
        <w:rPr>
          <w:sz w:val="28"/>
          <w:szCs w:val="28"/>
        </w:rPr>
        <w:t>з   виконання  у  2015 році Загальнодержавної програм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„Національний план дій щодо реалізації Конвенції  ООН про права дитини” на період до 2016 року 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внесення змін до рішення виконавчого комітету Чопської міської ради від 22 грудня 2015р. № 194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 – комунального господарства.  Попросив членів виконкому в зв'язку із кадровими змінами у Чопському прикордонному загоні,  внести доповнення до проекту рішення, а саме виключити зі складу комісії Чаплінського П.І., та включити до складу комісії Доменюка І.М. – начальника Чопського прикордонного загон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ще у когось пропозиції, зауваження? Немає. Ставимо на голосування. Хто за те, щоб прийняти таке рішення в цілому, із пропозицією Гіжана І.С.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31 </w:t>
      </w:r>
      <w:r>
        <w:rPr>
          <w:b w:val="false"/>
          <w:sz w:val="28"/>
          <w:szCs w:val="28"/>
        </w:rPr>
        <w:t>„Про внесення змін до рішення виконавчого комітету Чопської міської ради від 22 грудня 2015р. № 194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ийняття на квартирний облік та про зміну договору найму житлового приміщення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Черепаня І.Д. </w:t>
      </w:r>
      <w:r>
        <w:rPr>
          <w:sz w:val="28"/>
          <w:szCs w:val="28"/>
          <w:lang w:val="uk-UA"/>
        </w:rPr>
        <w:t>– головний спеціаліст Управління міського господарства, земельних відносин та ДАБК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 у когось запитання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32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 xml:space="preserve">прийняття на квартирний облік та про зміну договору найму житлового приміщення 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ийняття на квартирний облік осіб які потребують поліпшення житлових умов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Черепаня І.Д. </w:t>
      </w:r>
      <w:r>
        <w:rPr>
          <w:sz w:val="28"/>
          <w:szCs w:val="28"/>
          <w:lang w:val="uk-UA"/>
        </w:rPr>
        <w:t>– головний спеціаліст Управління міського господарства, земельних відносин та ДАБК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_10. Проти – 0. Утримався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33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прийняття на квартирний облік осіб які потребують поліпшення житлових умов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</w:t>
      </w:r>
      <w:r>
        <w:rPr/>
        <w:t xml:space="preserve"> :  </w:t>
      </w:r>
      <w:r>
        <w:rPr>
          <w:b w:val="false"/>
          <w:sz w:val="28"/>
          <w:szCs w:val="28"/>
        </w:rPr>
        <w:t>Про виключення жилого приміщення (квартири) з числа службових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 xml:space="preserve">Черепаня І.Д. </w:t>
      </w:r>
      <w:r>
        <w:rPr>
          <w:b w:val="false"/>
          <w:sz w:val="28"/>
          <w:szCs w:val="28"/>
        </w:rPr>
        <w:t>– головний спеціаліст Управління міського господарства, земельних відносин та ДАБК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34</w:t>
      </w:r>
      <w:r>
        <w:rPr/>
        <w:t xml:space="preserve"> „</w:t>
      </w:r>
      <w:r>
        <w:rPr>
          <w:b w:val="false"/>
          <w:sz w:val="28"/>
          <w:szCs w:val="28"/>
        </w:rPr>
        <w:t>Про виключення жилого приміщення (квартири) з числа службових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 приватизацію квартири за адресою м. Чоп, вул. Ш. Петефі, 5  кв. 58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 xml:space="preserve">Черепаня І.Д. </w:t>
      </w:r>
      <w:r>
        <w:rPr>
          <w:b w:val="false"/>
          <w:sz w:val="28"/>
          <w:szCs w:val="28"/>
        </w:rPr>
        <w:t>– головний спеціаліст Управління міського господарства, земельних відносин та ДАБК. Попросив внести зміни до проекту рішення,  а саме в п.4 змінити назву структурного підрозділу згідно нової структури Чопської міської ради та  в п. 6 проекту рішення щодо покладання контролю - покласти контроль за виконанням даного рішення на заступник міського голови з питань житлово – комунального господарства Гіжана І.С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із пропозицією Черепані І.Д., прошу голосувати. За – __. Проти – 0. Утримався – 0.  Одноголосно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ИРІШИЛИ : Рішення № 35</w:t>
      </w:r>
      <w:r>
        <w:rPr/>
        <w:t xml:space="preserve"> „</w:t>
      </w:r>
      <w:r>
        <w:rPr>
          <w:b w:val="false"/>
          <w:sz w:val="28"/>
          <w:szCs w:val="28"/>
        </w:rPr>
        <w:t>Про приватизацію квартири за адресою м. Чоп, вул. Ш. Петефі, 5  кв. 58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 xml:space="preserve">Про приватизацію квартири за адресою м. Чоп, вул. Ш. Петефі, 5  кв. 60. 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 xml:space="preserve">Черепаня І.Д. </w:t>
      </w:r>
      <w:r>
        <w:rPr>
          <w:b w:val="false"/>
          <w:sz w:val="28"/>
          <w:szCs w:val="28"/>
        </w:rPr>
        <w:t>– головний спеціаліст Управління міського господарства, земельних відносин та ДАБК. Попросив, як і в попередньому рішенні, внести відповідні зміни до проект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36</w:t>
      </w:r>
      <w:r>
        <w:rPr/>
        <w:t xml:space="preserve"> „</w:t>
      </w:r>
      <w:r>
        <w:rPr>
          <w:b w:val="false"/>
          <w:sz w:val="28"/>
          <w:szCs w:val="28"/>
        </w:rPr>
        <w:t>Про приватизацію квартири за адресою м. Чоп, вул. Ш. Петефі, 5  кв. 60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 xml:space="preserve">Про приватизацію квартири за адресою м. Чоп, вул. Ш. Петефі, 5  кв. 63. 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 xml:space="preserve">Черепаня І.Д. </w:t>
      </w:r>
      <w:r>
        <w:rPr>
          <w:b w:val="false"/>
          <w:sz w:val="28"/>
          <w:szCs w:val="28"/>
        </w:rPr>
        <w:t>– головний спеціаліст Управління міського господарства, земельних відносин та ДАБК. Попросив внести зміни до проекту як і в попередніх двох рішеннях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ще пропозиції, зауваження? Немає. Ставимо на голосування. Хто за те, щоб прийняти таке рішення в цілому, із пропозицією Черепані І.Д.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37</w:t>
      </w:r>
      <w:r>
        <w:rPr/>
        <w:t xml:space="preserve"> „</w:t>
      </w:r>
      <w:r>
        <w:rPr>
          <w:b w:val="false"/>
          <w:sz w:val="28"/>
          <w:szCs w:val="28"/>
        </w:rPr>
        <w:t>Про приватизацію квартири за адресою м. Чоп, вул. Ш. Петефі, 5  кв. 63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 матеріальної допомоги мешканцям міста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начальник Управління праці та соціального захисту населення. Запропонувала надати заявнику матеріальну допомогу в розмірі 500,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ще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38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матеріальної допомоги мешканцям міста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 матеріальної допомоги мешканцям міста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начальник Управління праці та соціального захисту населення. Запропонувала надати заявнику, вказаному у п.1.1. проекту рішення, матеріальну допомогу в розмірі 1000,0 грн. (потребує оперативне втручання); вказаному у п.1.2. – 400,0; вказаному у п.1.3. – 400,0 грн.., вказаному у п. 1.4 – 500,0 грн.., вказаному у п. 1.5.- 400,0 грн.., вказаному у п.1.6. – 400,0 грн. Заявникам, вказаним у п.2.1 та п.2.2. – матеріальну допомогу у розмірі по 200,0 грн., як таким, що досягли 90-річного віку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 у когось інші пропозиції?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ступили:   </w:t>
      </w:r>
      <w:r>
        <w:rPr>
          <w:sz w:val="28"/>
          <w:szCs w:val="28"/>
          <w:u w:val="single"/>
          <w:lang w:val="uk-UA"/>
        </w:rPr>
        <w:t>Суліма В.В., Палко В.Е., Самардак В.В.</w:t>
      </w:r>
      <w:r>
        <w:rPr>
          <w:sz w:val="28"/>
          <w:szCs w:val="28"/>
          <w:lang w:val="uk-UA"/>
        </w:rPr>
        <w:t xml:space="preserve"> – які запропонували тепер і на майбутнє надавати особам, яким виповнилося 80, 85, 90, 95 та 100 років матеріальну допомогу у розмірі 500,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 ході обговорення інші члени виконавчого комітету підтримали дану пропозицію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Ставимо на голосування. Хто за те, щоб прийняти таке рішення в цілому, з врахуванням пропозиції щодо надання заявникам, які досягли 80, 85, 90, 95 та 100 річного віку матеріальної допомоги у розмірі по 500,0 грн.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39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матеріальної допомоги мешканцям міста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 матеріальної допомоги мешканцям міста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начальник Управління праці та соціального захисту населення. Запропонувала надати заявнику, вказаному у п.1.1. проекту рішення, матеріальну допомогу в розмірі 500,0 грн.; вказаному у п.1.2. – 300,0; Заявникам, вказаним у п.2.1 та п.2.2. – матеріальну допомогу у розмірі по 500,0 грн., як таким, що досягли 80, 90-річного віку, згідно попереднього рішення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ще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40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матеріальної допомоги мешканцям міста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 матеріальної допомоги мешканцям міста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начальник Управління праці та соціального захисту населення. Запропонувала надати заявнику, вказаному у п.1.1. проекту рішення, матеріальну допомогу в розмірі 400,0 грн.; вказаному у п.1.2. – 300,0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ще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41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матеріальної допомоги мешканцям міста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 матеріальної допомоги мешканцям міста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начальник Управління праці та соціального захисту населення. Запропонувала надати заявнику, вказаному у п.1.1. проекту рішення, матеріальну допомогу в розмірі 400,0 грн.; вказаному у п.1.2. – 400,0; Заявнику, вказаному у п.2.1 – матеріальну допомогу у розмірі  500,0 грн., як такому, що досяг 80- річного віку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ще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42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матеріальної допомоги мешканцям міста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 матеріальної допомоги мешканцям міста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начальник Управління праці та соціального захисту населення. Запропонувала надати заявнику, вказаному у п.1.1. проекту рішення, матеріальну допомогу в розмірі 200,0 грн.; вказаному у п.1.2. – 200,0; у п.1.3. – 500,0 грн., у п.1.4 – 400,0 грн., у п. 1.5 – 400,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ще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43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матеріальної допомоги мешканцям міста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дозволу на укладання договору купівлі – продажу житлового будинку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начальник Управління праці та соціального захисту населення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ИРІШИЛИ : Рішення № 44</w:t>
      </w:r>
      <w:r>
        <w:rPr>
          <w:b w:val="false"/>
          <w:sz w:val="28"/>
          <w:szCs w:val="28"/>
        </w:rPr>
        <w:t xml:space="preserve"> „Про надання дозволу на укладання договору купівлі – продажу житлового будинку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висновку щодо можливості призначення опікуном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начальник Управління праці та соціального захисту населення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ИРІШИЛИ : Рішення № 45</w:t>
      </w:r>
      <w:r>
        <w:rPr>
          <w:b w:val="false"/>
          <w:sz w:val="28"/>
          <w:szCs w:val="28"/>
        </w:rPr>
        <w:t xml:space="preserve"> „Про надання висновку щодо можливості призначення опікуном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статусу „дитини, позбавленої батьківського піклування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 Немає.  Ставимо на голосування. Отже, хто за те, щоб прийняти таке рішення в цілому, прошу голосувати. За – 10. Проти – 0. Утримався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46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статусу „дитини, позбавленої батьківського піклування”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впорядкування адресного господарств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Черепаня І.Д. </w:t>
      </w:r>
      <w:r>
        <w:rPr>
          <w:sz w:val="28"/>
          <w:szCs w:val="28"/>
          <w:lang w:val="uk-UA"/>
        </w:rPr>
        <w:t>– головний спеціаліст Управління міського господарства, земельних відносин та ДАБК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вся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47 </w:t>
      </w:r>
      <w:r>
        <w:rPr>
          <w:sz w:val="28"/>
          <w:szCs w:val="28"/>
          <w:lang w:val="uk-UA"/>
        </w:rPr>
        <w:t>„Про впорядкування адресного господарства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Самардак В.В.</w:t>
      </w:r>
      <w:r>
        <w:rPr>
          <w:sz w:val="28"/>
          <w:szCs w:val="28"/>
          <w:lang w:val="uk-UA"/>
        </w:rPr>
        <w:t>- Бажає хтось виступити в "Різному"? Ні. На цьому порядок денний засідання виконавчого комітету Чопської міської ради від 16 лютого 2016 року вичерпано. Дякую всім за робот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     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2:00Z</dcterms:created>
  <dc:creator>Org3</dc:creator>
  <dc:description/>
  <cp:keywords/>
  <dc:language>en-US</dc:language>
  <cp:lastModifiedBy>Org3</cp:lastModifiedBy>
  <cp:lastPrinted>2015-12-28T09:06:00Z</cp:lastPrinted>
  <dcterms:modified xsi:type="dcterms:W3CDTF">2016-02-17T12:50:00Z</dcterms:modified>
  <cp:revision>2068</cp:revision>
  <dc:subject/>
  <dc:title/>
</cp:coreProperties>
</file>