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  <w:lang w:val="ru-RU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</w:rPr>
        <w:t>32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прийняття на квартирний облік 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міну договору найму житлов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іщ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15, 36, 39, 103, 106 Житлового кодексу Української РСР, ст.30 Закону України „Про місцеве самоврядування в Україні”, п.8, 13, 14, пп.11 п.44, пп.5-1 п.46 </w:t>
      </w:r>
      <w:r>
        <w:rPr>
          <w:bCs/>
          <w:sz w:val="28"/>
        </w:rPr>
        <w:t xml:space="preserve">Правил </w:t>
      </w:r>
      <w:r>
        <w:rPr>
          <w:bCs/>
          <w:sz w:val="28"/>
          <w:szCs w:val="28"/>
        </w:rPr>
        <w:t>обліку громадян, які потребують поліпшення житлових умов, і надання їм жилих приміщень в Українській РСР</w:t>
      </w:r>
      <w:r>
        <w:rPr>
          <w:sz w:val="28"/>
          <w:szCs w:val="28"/>
        </w:rPr>
        <w:t>, розглянувши та обговоривши заяву гр. Говорухи М.П від 24.12.2015р., Марадик О.М. від 29.12.2015р., Сакундяк К.Ф. від 23.11.2015р., Яремчук С.П. від 29.12.2015р., Ричук Н.В. від 13.11.2015р., протокол громадської комісії з житлових питань при виконавчому комітеті Чопської міської ради від 29.12.2015р. № 1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Прийняти гр.Говоруху М.П., 1947 р.н., мешканця м.Чоп, вул.Головна, 53/3, на квартирний облік при Виконавчому комітеті Чопської міської ради поза чергою із складом сім"ї 2 особи: він, співмешканка - Говоруха Т.І., 1947р.н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2. Прийняти гр. Марадик О.М., 1982 р.н., мешканку м. Чоп, пр.Залізничників 2Б/18, на квартирний облік при Виконавчому комітеті Чопської міської ради в першу чергу із складом сім’ї 7 осіб: вона, 1982 р.н., чоловік - Марадик І.Ю – 1978 р.н., син -  Марадик Ю.І., 2005 р.н., син - Марадик С.І., 2007 р.н., донька – Марадик К.І., 2013 р. н.,  мати чоловіка - Марадик І. І., 1949 р.н., батько чоловіка -Марадик Ю.І. – 1951 р.н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Дати дозвіл МКП ЖКГ «Тиса» на зміну договору найму житлового приміщення (квартири) за адресою : Закарпатська обл.., м. Чоп, вул. Молодіжна, 7/4 на гр. Ричук Наталію В’ячеславівну, 1981 р.н. у зв’язку зі смертю наймача гр. Ричук В.А. /свідоцтво про смерть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-ФМ № 254907/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4. Дати дозвіл МКП ЖКГ «Тиса» на зміну договору найму житлового приміщення (квартири) за адресою : Закарпатська обл.., м. Чоп, вул. Головна 53/5 на гр. Яремчук Сергія Павловича, 1986 р.н.  у зв’язку із втратою права на користування жилим приміщенням основного квартиронаймача Яремчук П.П. /рішення Ужгородського міськрайонного суду від 16.09.2005р./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5. Дати дозвіл МКП ЖКГ «Тиса» на зміну договору найму житлового приміщення (квартири) за адресою : Закарпатська обл.., м. Чоп, проїзд Миру, 10/2 на гр. Сакундяк Катерину Федорівну, 1986 р.н. у зв’язку із зняттям з місця реєстрації основного квартиронаймача гр. Сакундяк В.М., 1966 р.н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Контроль за виконанням даного рішення покласти на заступника міського голови з питань житлово-комунального господарства, голову громадської комісії з житлових питань при виконавчому комітеті Чопської міської ради Гіжана І.С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В. Самардак           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05:00Z</dcterms:created>
  <dc:creator>Терещенко</dc:creator>
  <dc:description/>
  <cp:keywords/>
  <dc:language>en-US</dc:language>
  <cp:lastModifiedBy>kerujucha</cp:lastModifiedBy>
  <cp:lastPrinted>2016-01-11T08:42:00Z</cp:lastPrinted>
  <dcterms:modified xsi:type="dcterms:W3CDTF">2016-02-08T13:35:00Z</dcterms:modified>
  <cp:revision>149</cp:revision>
  <dc:subject/>
  <dc:title/>
</cp:coreProperties>
</file>