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</w:rPr>
        <w:t xml:space="preserve">від  </w:t>
      </w:r>
      <w:r>
        <w:rPr>
          <w:b/>
          <w:bCs/>
          <w:u w:val="single"/>
          <w:lang w:val="ru-RU"/>
        </w:rPr>
        <w:t xml:space="preserve"> 16  лютого 2016</w:t>
      </w:r>
      <w:r>
        <w:rPr>
          <w:bCs/>
        </w:rPr>
        <w:t xml:space="preserve"> року               № </w:t>
      </w:r>
      <w:r>
        <w:rPr>
          <w:b/>
          <w:bCs/>
          <w:u w:val="single"/>
        </w:rPr>
        <w:t>31</w:t>
      </w: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ро внесення змін до рішення виконавчого комітету</w:t>
      </w:r>
    </w:p>
    <w:p>
      <w:pPr>
        <w:pStyle w:val="Normal"/>
        <w:jc w:val="both"/>
        <w:rPr/>
      </w:pPr>
      <w:r>
        <w:rPr>
          <w:b/>
          <w:i/>
        </w:rPr>
        <w:t>Чопської міської ради від 22грудня 2015р. № 194</w:t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озглянувши лист начальника Ужгородського міськрайвідділу Управління ДСНС України у Закарпатській області від 24.12.2015р. № 32/1553, а також, у зв’язку зі змінами у керівництві Чопського прикордонного загону,  відповідно до  п 6 ст. 59 Закону України  „Про місцеве самоврядування в Україні” виконавчий комітет Чопської 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 Внести зміни до додатку № 1 рішення виконавчого комітету Чопської міської ради від 22 грудня 2015 року № 194 «Про створення комісії з питань ТЕБ та НС та затвердження Положення про неї», а саме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ключити до складу комісії головного фахівця Ужгородського МРВ Управління ДСНС України у Закарпатській області Петрішка Віталія Михайлович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иключити зі складу комісії колишнього командира Чопського прикордонного загону Чаплінського Івана Павловича та включити до складу комісії новопризначеного  командира Чопського  прикордонного  загону  Доменюка Ігора Миколайович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 голова          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07:00Z</dcterms:created>
  <dc:creator>Org3</dc:creator>
  <dc:description/>
  <cp:keywords/>
  <dc:language>en-US</dc:language>
  <cp:lastModifiedBy>Org3</cp:lastModifiedBy>
  <cp:lastPrinted>2008-01-09T09:56:00Z</cp:lastPrinted>
  <dcterms:modified xsi:type="dcterms:W3CDTF">2016-02-08T14:30:00Z</dcterms:modified>
  <cp:revision>106</cp:revision>
  <dc:subject/>
  <dc:title/>
</cp:coreProperties>
</file>