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34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ключення жилого приміщ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вартири) з числа службов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 Житлового кодексу Української РСР, ст.30 Закону України „Про місцеве самоврядування в Україні”, п.6 Положення про порядок надання службових жилих приміщень і користування ними в Українській </w:t>
      </w:r>
      <w:r>
        <w:rPr>
          <w:bCs/>
          <w:sz w:val="28"/>
          <w:szCs w:val="28"/>
        </w:rPr>
        <w:t>РСР затвердженого Постановою Ради міністрів УРСР від 04.02.1988р. № 37,</w:t>
      </w:r>
      <w:r>
        <w:rPr>
          <w:sz w:val="28"/>
          <w:szCs w:val="28"/>
        </w:rPr>
        <w:t xml:space="preserve"> розглянувши відношення керівництва Чопського прикордонного загону від 17.12.2015р. № 721/8947, протокол громадської комісії з житлових питань при виконавчому комітеті Чопської міської ради № 1 від 29.12.2015 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ключити із числа службових жиле приміщення (квартиру) № 33 в будинку № 21 по вул. Миру в м. Чоп, яка складається з 1-ї кімнати, загальною площею - 3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16,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ймач - Гуменюк С.А., 1981 р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Org3</cp:lastModifiedBy>
  <cp:lastPrinted>2015-11-05T14:48:00Z</cp:lastPrinted>
  <dcterms:modified xsi:type="dcterms:W3CDTF">2016-02-11T08:29:00Z</dcterms:modified>
  <cp:revision>153</cp:revision>
  <dc:subject/>
  <dc:title/>
</cp:coreProperties>
</file>