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</w:t>
      </w:r>
      <w:r>
        <w:rPr>
          <w:b/>
          <w:bCs/>
          <w:sz w:val="28"/>
          <w:u w:val="single"/>
          <w:lang w:val="uk-UA"/>
        </w:rPr>
        <w:t>7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впорядкування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. 10 ч. б ст. 30 та ст. 37 Закону України «Про місцеве самоврядування в Україні», розглянувши та обговоривши подання управління міського господарства від 01.02.2016 року № 6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своїти об’єкту – КНС по вул. Берегівській в м. Чоп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штову адресу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Закарпатська область, місто Чоп, вул. Берегівська, 18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житлово – комунального господарства Гіжана І.С.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35:00Z</dcterms:created>
  <dc:creator>Blagoystrij</dc:creator>
  <dc:description/>
  <cp:keywords/>
  <dc:language>en-US</dc:language>
  <cp:lastModifiedBy>Org3</cp:lastModifiedBy>
  <cp:lastPrinted>2016-02-01T12:42:00Z</cp:lastPrinted>
  <dcterms:modified xsi:type="dcterms:W3CDTF">2016-02-12T09:16:00Z</dcterms:modified>
  <cp:revision>19</cp:revision>
  <dc:subject/>
  <dc:title>                                   </dc:title>
</cp:coreProperties>
</file>