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39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гр.Полажинець Івану Івановичу мешканцю м. Чоп, ***** матеріальну допомогу у розмірі  10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гр. Ігнатович Ігорю Богдановичу мешканцю м. Чоп, ***** матеріальну допомогу у розмірі 4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гр.Шульзі Олегу Вікторовичу мешканцю м. Чоп, ***** матеріальну допомогу у розмірі 400,0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гр. Палко Юліусу Юліусовичу мешканцю м. Чоп, ***** матеріальну допомогу у розмірі 5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гр.Ткачову Андрію Васильовичу  мешканцю м. Чоп, *****  матеріальну допомогу у розмірі 4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гр. Городничову Дмитру Вадимовичу мешканцю м. Чоп, *****  матеріальну допомогу у розмірі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гр. Брендзович Миколі Михайловичу, мешканцю м. Чоп, *****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гр. Брендзович Єпістімії Євдокимівні, мешканці м. Чоп, ***** матеріальну допомогу у розмірі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Akira</cp:lastModifiedBy>
  <cp:lastPrinted>2015-12-15T12:36:00Z</cp:lastPrinted>
  <dcterms:modified xsi:type="dcterms:W3CDTF">2016-02-17T15:04:00Z</dcterms:modified>
  <cp:revision>676</cp:revision>
  <dc:subject/>
  <dc:title/>
</cp:coreProperties>
</file>