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</w:rPr>
        <w:t xml:space="preserve">від  </w:t>
      </w:r>
      <w:r>
        <w:rPr>
          <w:b/>
          <w:bCs/>
          <w:u w:val="single"/>
          <w:lang w:val="ru-RU"/>
        </w:rPr>
        <w:t xml:space="preserve"> 16  лютого 2016</w:t>
      </w:r>
      <w:r>
        <w:rPr>
          <w:bCs/>
        </w:rPr>
        <w:t xml:space="preserve"> року               № </w:t>
      </w:r>
      <w:r>
        <w:rPr>
          <w:b/>
          <w:bCs/>
          <w:u w:val="single"/>
        </w:rPr>
        <w:t>37</w:t>
      </w: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5  кв. 6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Мартича О.М. від 15.12.2015 року № 17-15/329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Мартича Олександра Миколайовича   щодо приватизації квартири в якій  він мешкає разом з членами своєї сім’ї, що знаходиться за адресою м. Чоп, вул. Ш. Петефі буд. 5 кв. 63 задовольнити і передати вказану квартиру Мартичу Олександру Миколайовичу, Мартич Оксані Ярославівні, Мартичу Віталію Олександровичу та Мартич Соломії Олександрівні в приватну спільну сумісну  власні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Дозволити Мартич Оксані Ярославівні  та  Мартич Віталію Олександровичу доприватизувати  невикористану норму по 10,39 кв. м. кожному в квартирі за адресою м. Чоп, вул. Ш. Петефі буд. 5, кв. 63, яка залишилась у них після приватизації квартири в м. Львові, вул. Промислова буд. 106, кв. 80. 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Розрахунок площі, що приватизується безоплатно в м. Чоп,  вул. Ш. Петефі буд. 5 кв. 63  та суму житлових чеків, яка підлягає видачі мешканцям в розмірі  0,55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-будівельного контролю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ішення покласти на заступник міського голови з питань житлово – комунального господарства Гіжана І.С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6» лютого  2016 року № 3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Ш. Петефі, 5 кв. 63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69,7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4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доприватизації згідно Закону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2 х 10,39 = </w:t>
      </w:r>
      <w:r>
        <w:rPr>
          <w:rFonts w:cs="Arial Narrow" w:ascii="Arial Narrow" w:hAnsi="Arial Narrow"/>
          <w:b/>
          <w:u w:val="single"/>
        </w:rPr>
        <w:t>20,78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4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2 х 21 + 10 = </w:t>
      </w:r>
      <w:r>
        <w:rPr>
          <w:rFonts w:cs="Arial Narrow" w:ascii="Arial Narrow" w:hAnsi="Arial Narrow"/>
          <w:b/>
          <w:u w:val="single"/>
        </w:rPr>
        <w:t>52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5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69,7 х 0,18 = </w:t>
      </w:r>
      <w:r>
        <w:rPr>
          <w:rFonts w:cs="Arial Narrow" w:ascii="Arial Narrow" w:hAnsi="Arial Narrow"/>
          <w:b/>
          <w:u w:val="single"/>
        </w:rPr>
        <w:t>12,55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6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52,0 – (69,7 – 20,78)) х 0,18 = </w:t>
      </w:r>
      <w:r>
        <w:rPr>
          <w:rFonts w:cs="Arial Narrow" w:ascii="Arial Narrow" w:hAnsi="Arial Narrow"/>
          <w:b/>
          <w:u w:val="single"/>
        </w:rPr>
        <w:t xml:space="preserve">0,55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12-28T15:30:00Z</cp:lastPrinted>
  <dcterms:modified xsi:type="dcterms:W3CDTF">2016-02-15T09:57:00Z</dcterms:modified>
  <cp:revision>108</cp:revision>
  <dc:subject/>
  <dc:title>                                    </dc:title>
</cp:coreProperties>
</file>