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40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гр. Марадик Олені Михайлівні мешканці м. Чоп, *****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гр. Лакатош Йосифу Яношовиу мешканцю м. Чоп, ***** матеріальну допомогу у розмірі  300,0 гривень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правлінню праці та соціального захисту  населення надати матеріальну допомогу наступним громадянам, які досягли  80-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гр.Стець Миколі Васильовичу, мешканцю м. Чоп, *****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гр. Тулейбич Ганні Іванівні, мешканці м. Чоп, *****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Akira</cp:lastModifiedBy>
  <cp:lastPrinted>2015-12-24T09:15:00Z</cp:lastPrinted>
  <dcterms:modified xsi:type="dcterms:W3CDTF">2016-02-17T15:04:00Z</dcterms:modified>
  <cp:revision>681</cp:revision>
  <dc:subject/>
  <dc:title/>
</cp:coreProperties>
</file>