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0485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У К Р А Ї Н А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Р І Ш Е Н Н Я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7935" w:leader="none"/>
        </w:tabs>
        <w:rPr/>
      </w:pPr>
      <w:r>
        <w:rPr>
          <w:bCs/>
          <w:sz w:val="28"/>
        </w:rPr>
        <w:t xml:space="preserve">від  </w:t>
      </w:r>
      <w:r>
        <w:rPr>
          <w:b/>
          <w:bCs/>
          <w:sz w:val="28"/>
          <w:u w:val="single"/>
          <w:lang w:val="ru-RU"/>
        </w:rPr>
        <w:t xml:space="preserve"> 16  лютого 2016</w:t>
      </w:r>
      <w:r>
        <w:rPr>
          <w:bCs/>
          <w:sz w:val="28"/>
        </w:rPr>
        <w:t xml:space="preserve"> року               № </w:t>
      </w:r>
      <w:r>
        <w:rPr>
          <w:b/>
          <w:bCs/>
          <w:sz w:val="28"/>
          <w:u w:val="single"/>
        </w:rPr>
        <w:t>33</w:t>
      </w:r>
      <w:r>
        <w:rPr>
          <w:b/>
          <w:bCs/>
          <w:sz w:val="28"/>
        </w:rPr>
        <w:tab/>
        <w:t xml:space="preserve"> 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/>
        <w:t xml:space="preserve">                  </w:t>
      </w:r>
      <w:r>
        <w:rPr>
          <w:sz w:val="28"/>
          <w:szCs w:val="28"/>
        </w:rPr>
        <w:t>м. Чоп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прийняття на квартирний облік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сіб які потребують поліпшення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итлових умов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ідповідно до ст.15, 36, 39 Житлового кодексу Української РСР, ст.30 Закону України „Про місцеве самоврядування в Україні”, п.8, 13, 14, пп.11 п.44,  </w:t>
      </w:r>
      <w:r>
        <w:rPr>
          <w:bCs/>
          <w:sz w:val="28"/>
        </w:rPr>
        <w:t xml:space="preserve">Правил </w:t>
      </w:r>
      <w:r>
        <w:rPr>
          <w:bCs/>
          <w:sz w:val="28"/>
          <w:szCs w:val="28"/>
        </w:rPr>
        <w:t>обліку громадян, які потребують поліпшення житлових умов, і надання їм жилих приміщень в Українській РСР</w:t>
      </w:r>
      <w:r>
        <w:rPr>
          <w:sz w:val="28"/>
          <w:szCs w:val="28"/>
        </w:rPr>
        <w:t>, розглянувши та обговоривши заяви гр. Гуляш Ш.Ш. від 31.12.2015 р., Степанюк Р.М. від 13.01.2016 р. комісією з житлових питань при виконавчому комітеті Чопської міської ради згідно протоколів від 11.01.2016р. № 2, від 14.01.2016р. №3  виконавчий комітет Чопс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  <w:sz w:val="28"/>
          <w:szCs w:val="28"/>
        </w:rPr>
        <w:t>1.</w:t>
      </w:r>
      <w:r>
        <w:rPr>
          <w:b w:val="false"/>
          <w:sz w:val="28"/>
          <w:szCs w:val="28"/>
        </w:rPr>
        <w:t xml:space="preserve"> Прийняти гр. Гуляш Ш.Ш., мешканця м. Чоп, вул. Пушкіна, 2 на квартирний облік при Виконавчому комітеті Чопської міської ради у першу чергу із складом сім’ї 10 / десять / осіб:</w:t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уляш Ш.Ш. – 1971 р.н., дружина Гуляш Є. – 1985 р.н., мати Гуляш Р.П. – 1951 р.н., брат Гуляш Ч.- 1973 р.н., син Гуляш Ш.Ш. – 2001 р.н., донька Гуляш В.Ш. – 2006 р.н., син Гуляш М.Ш. – 2013 р.н., син Гуляш В.Ш. – 2007 р.н., донька Гуляш К.Ш. – 2011 р.н., син Гуляш Р.Ш. – 2010 р.н.</w:t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Прийняти гр. Степанюк Р.М. мешканця м. Чоп, пр.Залізничників 3/11, на квартирний облік в загальну чергу при Виконавчому комітеті Чопської міської ради із складом сім’ї  8 / вісім / осіб:</w:t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тепанюк Р.М. – 1947 р.н., дружина  Степанюк Г.І. – 1942 р.н., донька Волкович С.Р./ Степанюк / – 1970 р.н., онук  Волкович С.С. – 1999 р.н., донька Гусак Г.В./ Степанюк / – 1978 р.н., онука Гусак Г.В. – 2002 р.н., онук Волкович О.С. – 2008 р.н., онук Гусак Г.В. – 2011 р.н. </w:t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both"/>
        <w:rPr/>
      </w:pPr>
      <w:r>
        <w:rPr>
          <w:bCs w:val="false"/>
          <w:sz w:val="28"/>
        </w:rPr>
        <w:t>Міський голова</w:t>
        <w:tab/>
        <w:tab/>
        <w:tab/>
        <w:tab/>
        <w:tab/>
        <w:tab/>
        <w:tab/>
        <w:tab/>
        <w:tab/>
        <w:t xml:space="preserve">       В. Самардак           </w:t>
      </w:r>
    </w:p>
    <w:sectPr>
      <w:type w:val="nextPage"/>
      <w:pgSz w:w="11906" w:h="16838"/>
      <w:pgMar w:left="144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"/>
    <w:basedOn w:val="Normal"/>
    <w:qFormat/>
    <w:pPr/>
    <w:rPr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7:05:00Z</dcterms:created>
  <dc:creator>Терещенко</dc:creator>
  <dc:description/>
  <cp:keywords/>
  <dc:language>en-US</dc:language>
  <cp:lastModifiedBy>kerujucha</cp:lastModifiedBy>
  <cp:lastPrinted>2016-01-11T08:42:00Z</cp:lastPrinted>
  <dcterms:modified xsi:type="dcterms:W3CDTF">2016-02-08T13:36:00Z</dcterms:modified>
  <cp:revision>165</cp:revision>
  <dc:subject/>
  <dc:title/>
</cp:coreProperties>
</file>