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43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гр. Деметер Людвігу Людвіговичу  мешканцю м. Чоп, ***** матеріальну допомогу у розмірі  2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гр. Міню Марії Іванівні мешканці м. Чоп, ***** матеріальну допомогу у розмірі  2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гр. Іваницькій Надії Василівні мешканці м. Чоп, ***** матеріальну допомогу у розмірі  5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гр. Паплінському Сергію Володимировичу мешканцю м. Чоп, 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гр. Дохняк Ярославу Мироновичу мешканцю м. Чоп, 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ради  </w:t>
      </w: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Akira</cp:lastModifiedBy>
  <cp:lastPrinted>2015-12-24T09:15:00Z</cp:lastPrinted>
  <dcterms:modified xsi:type="dcterms:W3CDTF">2016-02-17T15:05:00Z</dcterms:modified>
  <cp:revision>689</cp:revision>
  <dc:subject/>
  <dc:title/>
</cp:coreProperties>
</file>