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4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дозвол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укладення договору купівлі-продаж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житлового будин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34, 59 Закону України „Про місцеве самоврядування в Україні”, в</w:t>
      </w:r>
      <w:r>
        <w:rPr>
          <w:color w:val="000000"/>
          <w:sz w:val="28"/>
          <w:szCs w:val="28"/>
        </w:rPr>
        <w:t xml:space="preserve">ідповідно до ст. 55, </w:t>
      </w:r>
      <w:r>
        <w:rPr>
          <w:sz w:val="28"/>
          <w:szCs w:val="28"/>
        </w:rPr>
        <w:t xml:space="preserve">56, 67, 71, 72 </w:t>
      </w:r>
      <w:r>
        <w:rPr>
          <w:color w:val="000000"/>
          <w:sz w:val="28"/>
          <w:szCs w:val="28"/>
        </w:rPr>
        <w:t xml:space="preserve">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</w:t>
      </w:r>
      <w:r>
        <w:rPr>
          <w:color w:val="000000"/>
          <w:sz w:val="28"/>
        </w:rPr>
        <w:t xml:space="preserve">України від 26.05.99 № 34/166/131/88, </w:t>
      </w:r>
      <w:r>
        <w:rPr>
          <w:sz w:val="28"/>
          <w:szCs w:val="28"/>
        </w:rPr>
        <w:t xml:space="preserve">враховуючи протокол № 6 від «30» грудня 2015 року Опікунської ради з питань забезпечення прав повнолітніх осіб, які потребують опіки/піклування, розглянувши заяву ****** (вх. № Л – 330/03-8 від 18.11.2015р.) та додані до неї документи, </w:t>
      </w:r>
      <w:r>
        <w:rPr>
          <w:color w:val="000000"/>
          <w:sz w:val="28"/>
        </w:rPr>
        <w:t>з метою захисту законних прав та інтересів ******, ****** р.н.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Надати дозвіл *****, ***** р.н. на укладання договору купівлі-продажу житлового будинку за адресою: ******* від імені його підопічної, недієздатної – *****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обов’язати ***** дотримуватися взятих на себе </w:t>
      </w:r>
      <w:r>
        <w:rPr>
          <w:b w:val="false"/>
          <w:bCs w:val="false"/>
          <w:sz w:val="28"/>
          <w:szCs w:val="28"/>
        </w:rPr>
        <w:t>обов’язків опікуна та законних прав та інтересів підопічної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обов’язати ***** дбати про збереження та використання майна, в тому числі коштів ******, в інтересах останньо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4. Зобов’язати ****** здійснювати управління майном, в тому числі коштами ********, виключно з дозволу органу опіки і піклування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5. 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заступника міського голови з питань діяльності виконавчих органів ради О.Балог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М.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В.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31:00Z</dcterms:created>
  <dc:creator>Marina</dc:creator>
  <dc:description/>
  <cp:keywords/>
  <dc:language>en-US</dc:language>
  <cp:lastModifiedBy>Akira</cp:lastModifiedBy>
  <cp:lastPrinted>2014-01-16T12:16:00Z</cp:lastPrinted>
  <dcterms:modified xsi:type="dcterms:W3CDTF">2016-02-19T07:31:00Z</dcterms:modified>
  <cp:revision>38</cp:revision>
  <dc:subject/>
  <dc:title/>
</cp:coreProperties>
</file>