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0071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  <w:lang w:val="uk-UA"/>
        </w:rPr>
        <w:t>30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lang w:val="uk-UA"/>
        </w:rPr>
        <w:t xml:space="preserve">Про  місцевий план  заходів  </w:t>
      </w:r>
      <w:r>
        <w:rPr>
          <w:b/>
          <w:i/>
          <w:sz w:val="28"/>
          <w:szCs w:val="28"/>
          <w:lang w:val="uk-UA"/>
        </w:rPr>
        <w:t xml:space="preserve">з   виконання  у  2015 році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Загальнодержавної програми</w:t>
      </w:r>
      <w:r>
        <w:rPr>
          <w:b/>
          <w:i/>
          <w:cap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„Національний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дій щодо реалізації Конвенції  ООН про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а дитини” на період до 2016 року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/>
          <w:sz w:val="16"/>
          <w:szCs w:val="16"/>
          <w:lang w:val="uk-UA"/>
        </w:rPr>
      </w:pPr>
      <w:r>
        <w:rPr>
          <w:b w:val="false"/>
          <w:bCs w:val="false"/>
          <w:i/>
          <w:caps/>
          <w:sz w:val="16"/>
          <w:szCs w:val="16"/>
          <w:lang w:val="uk-UA"/>
        </w:rPr>
      </w:r>
    </w:p>
    <w:p>
      <w:pPr>
        <w:pStyle w:val="HTM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4, 59 Закону України „Про місцеве самоврядування в Україні”, розпорядження Кабінету Міністрів України від 26 серпня 2015 року № 881-р „Про затвердження плану заходів з виконання у 2015 році Загальнодержавної програми „Національний план дій щодо реалізації Конвенції ООН про права дитини” на період до 2016 року”, розпорядження голови Закарпатської обласної державної адміністрації від 07.12.2015 року № 456 „Про обласний план заходів з виконання у 2015 році Загальнодержавної програми „Національний план дій щодо реалізації Конвенції ООН про права дитини” на період до 2016 року”, з метою створення умов для реалізації державних гарантій і конституційних прав дітей-сиріт та дітей, позбавлених батьківського піклування, виконавчий комітет Чопської міської ради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и р і ш и в 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ісцевий план заходів з виконання у 2015 році Загальнодержавної програми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Національний план дій щодо реалізації Конвенції ООН про права дитини» на період до 2016 року.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bCs w:val="false"/>
          <w:sz w:val="28"/>
        </w:rPr>
        <w:t>2. Контроль за виконанням даного рішення покласти на заступника міського голови О. Ба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right"/>
        <w:rPr>
          <w:lang w:val="uk-UA"/>
        </w:rPr>
      </w:pPr>
      <w:r>
        <w:rPr>
          <w:lang w:val="uk-UA"/>
        </w:rPr>
      </w:r>
    </w:p>
    <w:p>
      <w:pPr>
        <w:pStyle w:val="Style16"/>
        <w:jc w:val="right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right"/>
        <w:rPr/>
      </w:pPr>
      <w:r>
        <w:rPr>
          <w:b/>
          <w:lang w:val="uk-UA"/>
        </w:rPr>
        <w:t>"ЗАТВЕРДЖЕНО"</w:t>
      </w:r>
    </w:p>
    <w:p>
      <w:pPr>
        <w:pStyle w:val="Style16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Style16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Style16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  <w:t>від 16 лютого 2016 року № 30</w:t>
      </w:r>
    </w:p>
    <w:p>
      <w:pPr>
        <w:pStyle w:val="Style16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ЦЕВИЙ ПЛАН 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ходів з виконання у 2015 році Загальнодержавної програми «Національний план дій щодо реалізації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ї ООН про права дитини» на період до 2016 року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322"/>
        <w:gridCol w:w="1385"/>
        <w:gridCol w:w="6"/>
        <w:gridCol w:w="1100"/>
        <w:gridCol w:w="841"/>
        <w:gridCol w:w="23"/>
        <w:gridCol w:w="12"/>
        <w:gridCol w:w="122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основного завданн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218" w:right="-109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гнозний обсяг фінансових      ресурсів для виконання заходів, тис. гривень</w:t>
            </w:r>
          </w:p>
        </w:tc>
      </w:tr>
      <w:tr>
        <w:trPr>
          <w:trHeight w:val="382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І. Охорона здоров’я та формування здорового способу життя дітей </w:t>
            </w:r>
          </w:p>
        </w:tc>
      </w:tr>
      <w:tr>
        <w:trPr>
          <w:trHeight w:val="351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тидія ВІЛ/СНІДу, туберкульозу та наркоманії</w:t>
            </w:r>
          </w:p>
        </w:tc>
      </w:tr>
      <w:tr>
        <w:trPr>
          <w:trHeight w:val="1644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1. 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в загальноосвітніх навчальних закладах у Всесвітній день боротьби з ВІЛ/СНІДом (1 грудня) уроку на тему „Як захистити себе від ВІЛ”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правління освіти, культури, молоді  і спорту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IV квартал </w:t>
              <w:b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/>
                <w:color w:val="FF0000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 загальноосвітніх навчальних закладах виховні години, уроки на тему: «Що ми знаємо про туберкульоз?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, культури, молоді  і спорту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/>
                <w:color w:val="FF0000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нформаційну кампанію, спрямовану на формування толерантного ставлення до ВІЛ – інфікованих, хворих на СНІД і наркомані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пський міський Центр СССД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/>
                <w:color w:val="FF0000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 закладах освіти профілактичних заходів з метою інформування про способи запобігання захворюван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охорони здоров’я </w:t>
            </w:r>
            <w:r>
              <w:rPr>
                <w:color w:val="000000"/>
                <w:lang w:val="uk-UA"/>
              </w:rPr>
              <w:t>Ужгородського РД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здоровлення та відпочинок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 Збереження, розвиток та ефективне використання мережі дитячих оздоровчих закладі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мплексу загальнодержавних профілактичних заходів « Літо -2015 » з метою попередження правопорушень серед дітей та щодо них, забезпечення належного громадського порядку, безпеки дітей і громадян на території закладів відпочинку та оздоровл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Служба у справах дітей;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Чопський міський Центр СССДМ;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Ужгородський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/>
              </w:rPr>
              <w:t>II кварта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color w:val="FF0000"/>
                <w:lang w:val="uk-UA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Захист прав дітей різних категорій</w:t>
            </w:r>
          </w:p>
        </w:tc>
      </w:tr>
      <w:tr>
        <w:trPr>
          <w:trHeight w:val="360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  <w:tr>
        <w:trPr>
          <w:trHeight w:val="1838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Своєчасне виявлення бездоглядних та безпритульних дітей, їх влаштування у сімейні форми виховання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розміщенні у засобах масової інформації матеріалів з питань дитячої безпритульності і бездоглядності, розшуку зниклих діт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Організація проведення профілактичних заходів «Канікули», «Діти вулиці», «Вокзал» з метою своєчасного виявлення бездоглядних та безпритульних дітей, становлення та притягнення до відповідальності дорослих осіб, які залучають дітей до протиправн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8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оціально-правовий захист дітей, які переселилися із території проведення антитерористичної операції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оєчасне виявлення та за необхідності встановлення відповідного правового статусу дітям, які переселилися із території проведення антитерористичної операції та залишилася без батьківського піклування; забезпечення пріоритетності влаштування зазначеної категорії дітей у сім’ї громадян; здійснення контролю за умовами проживання та виховання дітей в сім’ях опікунів, піклувальників, дитячих будинках сімейного типу, прийомних сімей, які переселилися із території проведення антитерористичної операці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75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Упорядкування системи обліку бездоглядних та безпритульних діт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та удосконалення Єдиної інформаційно-аналітичної системи «Діти»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меншення кількості бездоглядних та безпритульних діт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роведення запобіжних профілактичних заходів та рейдів з виявлення та наступного влаштування дітей, які фактично опинилися без батьківського піклуванн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Проведення заходу «Урок» з профілактики правопорушень серед учнів ЗОШ, а також виявлення дітей, які не розпочали заняття у навчальних закладах, та усунення причин і умов, що сприяли цьому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едення загальнообласного профілактичного рейду «Малю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едення рейдів перевірок торгівельних закладів на предмет реалізації ними спиртних напоїв, тютюнових виробів дітям та профілактичних відпрацювань ігрових залів, комп’ютерних клубів, бібліотек щодо відвідування їх дітьми під час уроків та у вечірній ча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color w:val="FF0000"/>
                <w:lang w:val="uk-UA"/>
              </w:rPr>
              <w:t> </w:t>
            </w:r>
            <w:r>
              <w:rPr>
                <w:lang w:val="uk-UA"/>
              </w:rPr>
              <w:t>Збільшення до 2016 року рівня влаштування дітей-сиріт та дітей, позбавлених батьківського піклування, у будинки сімейного типу і прийомні сім'ї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соціального супроводження сімей, які виховують дітей-сиріт та дітей, позбавлених батьківського піклува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Чопський міський Центр СССДМ Служба у   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правах     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/>
              </w:rPr>
              <w:t>2. Забезпечення захисту прав вихованців закладів для дітей-сиріт та дітей, позбавлених батьківського піклуванн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 профілактичних заходів „Новорічні та різдвяні свята” з метою забезпечення соціального та правового захисту дітей, недопущення вчинення злочинів з боку неповнолітніх і відносно них, профілактики бездоглядності під час новорічних та різдвяних свят</w:t>
            </w:r>
          </w:p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Чопський міський Центр СССДМ Служба у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правах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1.Підвищення ефективності профілактичної та роз'яснювальної роботи серед батьків з метою запобігання жорстокому поводженню з дітьм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філактичного відвідування сімей з дітьми, які опинилися у складних життєвих обставина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Чопський міський Центр СССДМ Служба у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правах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тей</w:t>
            </w:r>
          </w:p>
          <w:p>
            <w:pPr>
              <w:pStyle w:val="Style16"/>
              <w:spacing w:before="0" w:after="0"/>
              <w:ind w:right="7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Самардак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Стиль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19:00Z</dcterms:created>
  <dc:creator>Customer</dc:creator>
  <dc:description/>
  <cp:keywords/>
  <dc:language>en-US</dc:language>
  <cp:lastModifiedBy>kerujucha</cp:lastModifiedBy>
  <cp:lastPrinted>2015-12-23T15:18:00Z</cp:lastPrinted>
  <dcterms:modified xsi:type="dcterms:W3CDTF">2016-02-08T13:34:00Z</dcterms:modified>
  <cp:revision>4</cp:revision>
  <dc:subject/>
  <dc:title> </dc:title>
</cp:coreProperties>
</file>