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bCs/>
          <w:sz w:val="28"/>
        </w:rPr>
        <w:t xml:space="preserve">від  </w:t>
      </w:r>
      <w:r>
        <w:rPr>
          <w:b/>
          <w:bCs/>
          <w:sz w:val="28"/>
          <w:u w:val="single"/>
          <w:lang w:val="ru-RU"/>
        </w:rPr>
        <w:t xml:space="preserve"> 16  лютого 2016</w:t>
      </w:r>
      <w:r>
        <w:rPr>
          <w:bCs/>
          <w:sz w:val="28"/>
        </w:rPr>
        <w:t xml:space="preserve"> року               № </w:t>
      </w:r>
      <w:r>
        <w:rPr>
          <w:b/>
          <w:bCs/>
          <w:sz w:val="28"/>
          <w:u w:val="single"/>
        </w:rPr>
        <w:t>28</w:t>
      </w:r>
      <w:r>
        <w:rPr>
          <w:b/>
          <w:bCs/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м. Чоп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роботу центру над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міністративних послуг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тягом  2015  ро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.52 Закону України „Про місцеве самоврядування в Україні”, згідно Плану роботи виконавчого комітету Чопської міської ради, затвердженого рішенням виконавчого комітету від 22.12.2015р. № 190, заслухавши інформацію керівника центру надання адміністративних послуг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ублик М.В. про роботу центру надання адміністративних послуг протягом 2015 року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Інформацію керівника центру надання адміністративних послуг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ублик М.В. про роботу центру надання адміністративних послуг протягом 2015 року прийняти до ві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боту центру надання адміністративних послуг протягом 2015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ідповідно ст. 26  Закону України  «Про місцеве самоврядування в Україні», Закону України «Про адміністративні послуги», розпорядження голови Закарпатської обласної державної адміністрації від 28.03.2013 року №103, рішенням дев’ятнадцятої сесії шостого скликання Чопської міської ради від 04.07.2013 року №10 утворено Центр надання адміністративних послуг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ез Центр надання адміністративних послуг надаються 85, однак загальна кількість адміністративних послуг 111, станом на 01.01.2016 року видано 3471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результатів адміністративних послуг слід зазначити, що за аналогічний період у 2014 році було надано 1647 адміністративних послуги, тобто кількість наданих адміністративних послуг збільшилась на понад 50%   враховуючи кількість населення міста Чоп вказаний показник є одним з найвищих в області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 xml:space="preserve">Позитивній динаміці слугував ряд прийнятих рішень, таких, як збільшення переліку адміністративних послуг, збільшення площі ЦНАП, перевід однієї одиниці з іншого відділу та інше. 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Складовою Центру надання адміністративних послуг є дозвільний офіс. Станом на 01.01.2016 року до дозвільного офісу звернулося 23 суб’єкти підприємницької діяльності для отримання документів дозвільного характеру, зареєстровано ряд декларації та надано консультації щодо отримання документів дозвільного характеру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  <w:shd w:fill="FFFFFF" w:val="clear"/>
        </w:rPr>
        <w:t xml:space="preserve">На сьогоднішній день перед виконавчим комітетом Чопської міської ради постали нові виклики та завдання, вирішення яких дасть змогу забезпечити містян новим спектром адміністративних послуг, суб’єктом яких зараз є </w:t>
      </w:r>
      <w:r>
        <w:rPr>
          <w:b w:val="false"/>
          <w:sz w:val="28"/>
        </w:rPr>
        <w:t xml:space="preserve">Управління юстиції в Закарпатській області. Мова йде про </w:t>
      </w:r>
      <w:r>
        <w:rPr>
          <w:b w:val="false"/>
          <w:sz w:val="28"/>
          <w:szCs w:val="28"/>
        </w:rPr>
        <w:t>прийняти функції державної реєстрації речових прав на нерухоме майно та їх обтяжень та державної реєстрації юридичних осіб, фізичних осіб-підприємці у результаті чого мешканці міста Чоп зможуть отримати в ЦНАП такі послуги, як Державна реєстрація юридичної особи або фізичної особи, яка має намір стати підприємцем, видача витягу, виписки, довідки з Єдиного державного реєстру юридичних осіб та фізичних осіб – підприємців, Державна реєстрація змін до установчих документів юридичної особи, Державна реєстрація припинення підприємницької діяльності фізичною особою - підприємцем за її рішенням,</w:t>
      </w:r>
      <w:r>
        <w:rPr>
          <w:b w:val="false"/>
          <w:color w:val="000000"/>
          <w:sz w:val="28"/>
          <w:szCs w:val="28"/>
          <w:shd w:fill="FFFFFF" w:val="clear"/>
        </w:rPr>
        <w:t xml:space="preserve"> Державна реєстрація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права власності на нерухоме майно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інших речових прав на нерухоме майно (крім державної реєстрації іпотеки нерухомого майна), видача витягу, інформаційної довідки та виписки з Державного реєстру речових прав на нерухоме майно та інші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із наданих адміністративних послуг по суб’єктам наданн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72"/>
        <w:gridCol w:w="2737"/>
        <w:gridCol w:w="158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суб’єкта надання адміністративних послуг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наданих адміністративних посл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м управлінням Державної міграційної служби України в Закарпатській обласні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земагентства в Ужгородському районі Закарпатської області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ретар міської рад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праці та соціального захисту населенн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міського господарств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ий відді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ба у справах діте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економіки та власності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архітектури та містобудуванн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ізаційний відді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Керівник ЦНАП </w:t>
        <w:tab/>
        <w:tab/>
        <w:tab/>
        <w:tab/>
        <w:tab/>
        <w:tab/>
        <w:t>Бублик М.В.</w:t>
        <w:tab/>
        <w:t xml:space="preserve">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05:00Z</dcterms:created>
  <dc:creator>Терещенко</dc:creator>
  <dc:description/>
  <cp:keywords/>
  <dc:language>en-US</dc:language>
  <cp:lastModifiedBy>kerujucha</cp:lastModifiedBy>
  <cp:lastPrinted>2012-01-24T11:20:00Z</cp:lastPrinted>
  <dcterms:modified xsi:type="dcterms:W3CDTF">2016-02-08T13:32:00Z</dcterms:modified>
  <cp:revision>244</cp:revision>
  <dc:subject/>
  <dc:title/>
</cp:coreProperties>
</file>