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1  січ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8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jc w:val="left"/>
        <w:rPr/>
      </w:pPr>
      <w:r>
        <w:rPr>
          <w:i/>
          <w:sz w:val="28"/>
          <w:szCs w:val="28"/>
        </w:rPr>
        <w:t xml:space="preserve">Про   надання   матеріальної </w:t>
      </w:r>
    </w:p>
    <w:p>
      <w:pPr>
        <w:pStyle w:val="Heading"/>
        <w:jc w:val="left"/>
        <w:rPr/>
      </w:pPr>
      <w:r>
        <w:rPr>
          <w:i/>
          <w:sz w:val="28"/>
          <w:szCs w:val="28"/>
        </w:rPr>
        <w:t xml:space="preserve">допомоги учасникам бойових дій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території інших держав</w:t>
      </w:r>
    </w:p>
    <w:p>
      <w:pPr>
        <w:pStyle w:val="Heading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иконання Указу Президента України „Про День вшанування учасників бойових дій на території інших держав” від 11.02.2004р. № 180/2004, згідно міської комплексної програми „Турбота”, затвердженої рішення 24-ої сесії 6-го скл. Чопської міської ради від 12.12.13р. № 8, керуючись пп.4 п.„а” ст.28 Закону України „Про місцеве самоврядування в Україні”, виконавчий комітет Чопської міської ради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Управлінню праці та соціального захисту  населення   надати матеріальну допомогу учасникам бойових дій на території інших держав,згідно списку (додаток 1) по 200,0 грн. на кожну осо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лату здійснити за рахунок коштів, передбачених в міському бюджеті  по програмі «Турбота», затвердженої рішенням 24-ої сесії 6-го скл. Чопської міської ради від 12.12.13р. № 8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.</w:t>
      </w:r>
      <w:r>
        <w:rPr>
          <w:bCs/>
          <w:sz w:val="28"/>
          <w:szCs w:val="28"/>
        </w:rPr>
        <w:t xml:space="preserve"> Контроль за виконанням рішення покласти на заступника міського голови </w:t>
      </w:r>
      <w:r>
        <w:rPr>
          <w:sz w:val="28"/>
          <w:szCs w:val="28"/>
        </w:rPr>
        <w:t xml:space="preserve">з питань діяльності виконавчих органів влади     </w:t>
      </w:r>
      <w:r>
        <w:rPr>
          <w:bCs/>
          <w:sz w:val="28"/>
          <w:szCs w:val="28"/>
        </w:rPr>
        <w:t>Балог О.О.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В. Самард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TML"/>
        <w:jc w:val="right"/>
        <w:rPr/>
      </w:pPr>
      <w:r>
        <w:rPr>
          <w:rFonts w:eastAsia="Courier New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даток  № 1</w:t>
      </w:r>
    </w:p>
    <w:p>
      <w:pPr>
        <w:pStyle w:val="HTM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до рішення виконавчого комітету</w:t>
      </w:r>
    </w:p>
    <w:p>
      <w:pPr>
        <w:pStyle w:val="HTM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опської міської ради</w:t>
      </w:r>
    </w:p>
    <w:p>
      <w:pPr>
        <w:pStyle w:val="HTM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від 21.01.2016 р. № 18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учасників бойових дій  на території інших держа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400"/>
        <w:gridCol w:w="3420"/>
      </w:tblGrid>
      <w:tr>
        <w:trPr>
          <w:trHeight w:val="76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І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езкровний Михайло Михайл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ікбов Марс Мубін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даєв Михайло Пет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асиленко Олександр Миколай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шин Василь Фе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йдамашко В’ячеслав Ігнат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йдаров Гасан Мадат Огл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ушенков Анатолій Володимир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ущак Сергій </w:t>
            </w:r>
            <w:r>
              <w:rPr>
                <w:lang w:val="en-US"/>
              </w:rPr>
              <w:t xml:space="preserve"> </w:t>
            </w:r>
            <w:r>
              <w:rPr/>
              <w:t xml:space="preserve">Володимир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воруха Микола Павл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нчаренко Олександр Павл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урмач Микола Григор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удкін  Віктор Михайлович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бєлін Володимир Миколай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харов Валерій Миколай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рягін Віктор Сергій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рашаниця Юрій Борис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рячко Віктор Костянтин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іков Сергій Володимир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ндєл Іван Васильович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итвиненко Валерій Володимир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ксимов Веніамін Леонід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льниченко Михайло Михайл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дашковський  Олександр Михайл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алажинець Іван Іван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шетнюк Ігор Василь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мірнов Віктор Сергій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ебівка Василь Василь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орець Олександр Євге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еєш Василь Іванович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мічов Михайло Михайлович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роді Микола Степ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манчук Олексій Борис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нельцер Рудольф Флорі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Штих Сергій Володимир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улевка  Олег Андр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Югас Людвіг Юліє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</w:rPr>
        <w:t xml:space="preserve">Міський  голова                                                                    </w:t>
        <w:tab/>
        <w:tab/>
        <w:tab/>
        <w:t>В.Самардак</w:t>
      </w:r>
    </w:p>
    <w:sectPr>
      <w:type w:val="nextPage"/>
      <w:pgSz w:w="11906" w:h="16838"/>
      <w:pgMar w:left="144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7:40:00Z</dcterms:created>
  <dc:creator>Org3</dc:creator>
  <dc:description/>
  <cp:keywords/>
  <dc:language>en-US</dc:language>
  <cp:lastModifiedBy>Org3</cp:lastModifiedBy>
  <cp:lastPrinted>2015-12-21T15:56:00Z</cp:lastPrinted>
  <dcterms:modified xsi:type="dcterms:W3CDTF">2016-01-25T14:47:00Z</dcterms:modified>
  <cp:revision>43</cp:revision>
  <dc:subject/>
  <dc:title/>
</cp:coreProperties>
</file>