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3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 xml:space="preserve">Про встановлення </w:t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>піклування над неповнолітньою дитиною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4 ч. б ст. 34 Закону України „Про місцеве самоврядування в Україні” від 21 травня 1997 року № 280-97-ВР,  відповідно до ст. 5 Закону України «Про охорону дитинства», ст.ст. 55, 56, 62 Цивільного кодексу України, п. 42 </w:t>
      </w:r>
      <w:r>
        <w:rPr>
          <w:color w:val="000000"/>
          <w:sz w:val="28"/>
          <w:szCs w:val="28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 та Закону України </w:t>
      </w:r>
      <w:r>
        <w:rPr>
          <w:sz w:val="28"/>
          <w:szCs w:val="28"/>
        </w:rPr>
        <w:t>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комісії з питань захисту прав дітей від 10.12.2015 року №12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 xml:space="preserve">1. Призначити *****************, **** р.н., мешканця м. Чоп, ************, Закарпатської області, піклувальником над неповнолітньою дитиною-сиротою, *****************, **** р.н.  </w:t>
      </w:r>
    </w:p>
    <w:p>
      <w:pPr>
        <w:pStyle w:val="Heading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О. Балога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 В. </w:t>
      </w:r>
      <w:r>
        <w:rPr>
          <w:b/>
          <w:sz w:val="28"/>
          <w:szCs w:val="28"/>
        </w:rPr>
        <w:t>Самарда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02:00Z</dcterms:created>
  <dc:creator>Feldiyvi0717</dc:creator>
  <dc:description/>
  <cp:keywords/>
  <dc:language>en-US</dc:language>
  <cp:lastModifiedBy>Org3</cp:lastModifiedBy>
  <cp:lastPrinted>2015-12-11T09:02:00Z</cp:lastPrinted>
  <dcterms:modified xsi:type="dcterms:W3CDTF">2016-01-26T07:14:00Z</dcterms:modified>
  <cp:revision>8</cp:revision>
  <dc:subject/>
  <dc:title> </dc:title>
</cp:coreProperties>
</file>