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21  січня  201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9</w:t>
      </w: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комісію з прийому-передач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б’єктів права державної т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комунальної власності 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 відповідності до ст. 6 Закону України „Про передачу об’єктів права державної та комунальної власності”, ст.40 Закону України «Про місцеве самоврядування в Україні», з метою врегулювання питань, що виникають під час передачі об’єктів права державної та комунальної власності, виконавчий комітет Чопської міської ради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 Утворити комісію з прийому-передачі об’єктів права державної та комунальної власності у складі:</w:t>
      </w:r>
    </w:p>
    <w:p>
      <w:pPr>
        <w:pStyle w:val="Heading"/>
        <w:ind w:left="2124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>Голова комісії -   Гіжан І.С (заступник міського голови з питань житлово-</w:t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мунального господарства)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лени комісії -</w:t>
        <w:tab/>
        <w:t xml:space="preserve">Черепаня І.Д. (начальник управління міського господарства)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</w:t>
      </w:r>
      <w:r>
        <w:rPr>
          <w:b w:val="false"/>
          <w:bCs w:val="false"/>
          <w:sz w:val="28"/>
        </w:rPr>
        <w:tab/>
        <w:t>Лукеча В.І. (в.о. директора МКП ЖКГ „Тиса”)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 xml:space="preserve">       </w:t>
        <w:tab/>
        <w:t>Абрамова Н.Ф.  (в.о начальник Фінансового-господарського</w:t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ідділу)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 xml:space="preserve">       </w:t>
        <w:tab/>
        <w:t>Пида Е.О. (спеціаліст відділу економіки і власності)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>Голод О.В. (начальник відділу земельних відносин)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8"/>
        </w:rPr>
        <w:t>2. При передачі конкретного об’єкту до складу комісії залучати представників власника об’єк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3.  Вважати таким, що втратило чинність рішення виконавчого комітету Чопської міської ради № 148 від 18.12.2014р. «</w:t>
      </w:r>
      <w:r>
        <w:rPr>
          <w:sz w:val="28"/>
          <w:szCs w:val="28"/>
          <w:lang w:val="uk-UA"/>
        </w:rPr>
        <w:t>Про  затвердження  складу комісії по прийому-передачі об’єктів комунальної і державної власності»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8"/>
        </w:rPr>
        <w:t>4. Комісії в своїй роботі керуватися чинним законодавством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5. Контроль за виконанням даного рішення покласти на заступника міського голови з питань житлово-комунального господарства Гіжана І.С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>Міський голова                                                                                             В. Самардак</w:t>
      </w:r>
    </w:p>
    <w:sectPr>
      <w:type w:val="nextPage"/>
      <w:pgSz w:w="11906" w:h="16838"/>
      <w:pgMar w:left="14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07:00Z</dcterms:created>
  <dc:creator>Org1</dc:creator>
  <dc:description/>
  <cp:keywords/>
  <dc:language>en-US</dc:language>
  <cp:lastModifiedBy>Org3</cp:lastModifiedBy>
  <cp:lastPrinted>2015-12-09T11:23:00Z</cp:lastPrinted>
  <dcterms:modified xsi:type="dcterms:W3CDTF">2016-01-22T09:27:00Z</dcterms:modified>
  <cp:revision>41</cp:revision>
  <dc:subject/>
  <dc:title/>
</cp:coreProperties>
</file>