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6pt;height:4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1884317122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1  січня  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ворення комісії з видалення дерев,  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щів,  газонів і квітників у м. Чоп</w:t>
      </w:r>
    </w:p>
    <w:p>
      <w:pPr>
        <w:pStyle w:val="Normal"/>
        <w:tabs>
          <w:tab w:val="clear" w:pos="709"/>
          <w:tab w:val="left" w:pos="3795" w:leader="none"/>
        </w:tabs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ч.а п. 7 ст. 30 Закону України «Про місцеве самоврядування в Україні», постановою Кабінету Міністрів України від 01.08.2006 року №  1045 «Про затвердження  Порядку видалення дерев,  кущів,  газонів і квітників у населених пунктах», ст.20 Закону України «Про благоустрій населених пунктів» виконавчий комітет Чопської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з видалення дерев,  кущів,  газонів і квітників у м. Чоп у складі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Гіжан І.С. – заступник міського голови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Черепаня І.Д. – начальник управління міського господарства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Пида Е.О.       – спеціаліст Відділу економіки та власності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зел Д.В. – начальник Відділу архітектури та містобудування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Лукеча В.І.   – головний інженер МКП ЖКГ «Тиса»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територіального органу Державної екологічної інспекції у Закарпатській області (за згодою)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заявника, власника земельної ділянки (користувача)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омісії у своїй роботі керуватися Постановою Кабінету Міністрів України від 01.08.2006 року №  1045 «Про затвердження  Порядку видалення дерев,  кущів,  газонів і квітників у населених пунктах»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изначити, що втратило чинність рішення виконавчого комітету Чопської міської ради № 61 від 21 червня 2013 року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а І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В. Самардак</w:t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33:00Z</dcterms:created>
  <dc:creator>ADMIN</dc:creator>
  <dc:description/>
  <cp:keywords/>
  <dc:language>en-US</dc:language>
  <cp:lastModifiedBy>Org3</cp:lastModifiedBy>
  <cp:lastPrinted>2013-06-03T10:50:00Z</cp:lastPrinted>
  <dcterms:modified xsi:type="dcterms:W3CDTF">2016-01-18T13:31:00Z</dcterms:modified>
  <cp:revision>39</cp:revision>
  <dc:subject/>
  <dc:title>У К Р А Ї Н А</dc:title>
</cp:coreProperties>
</file>