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object w:dxaOrig="681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45pt;mso-wrap-distance-left:9.05pt;mso-wrap-distance-right:9.05pt;mso-position-horizontal-relative:text;mso-position-vertical-relative:text" filled="t" fillcolor="#FFFF00" o:ole="">
            <v:imagedata r:id="rId3" o:title=""/>
            <w10:wrap type="topAndBottom"/>
          </v:shape>
          <o:OLEObject Type="Embed" ProgID="" ShapeID="ole_rId2" DrawAspect="Content" ObjectID="_1459941348" r:id="rId2"/>
        </w:object>
      </w: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січня  2016</w:t>
      </w:r>
      <w:r>
        <w:rPr>
          <w:b w:val="false"/>
          <w:bCs w:val="false"/>
          <w:sz w:val="28"/>
        </w:rPr>
        <w:t xml:space="preserve"> 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6</w:t>
      </w:r>
      <w:r>
        <w:rPr>
          <w:bCs w:val="false"/>
          <w:sz w:val="28"/>
        </w:rPr>
        <w:tab/>
        <w:tab/>
        <w:tab/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відмову у наданні дозволу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кладення договору оренди </w:t>
      </w:r>
    </w:p>
    <w:p>
      <w:pPr>
        <w:pStyle w:val="Heading"/>
        <w:jc w:val="both"/>
        <w:rPr>
          <w:bCs w:val="false"/>
          <w:i/>
          <w:i/>
          <w:sz w:val="28"/>
          <w:szCs w:val="28"/>
        </w:rPr>
      </w:pPr>
      <w:r>
        <w:rPr>
          <w:i/>
          <w:sz w:val="28"/>
          <w:szCs w:val="28"/>
        </w:rPr>
        <w:t>частини нерухомого майна</w:t>
      </w:r>
    </w:p>
    <w:p>
      <w:pPr>
        <w:pStyle w:val="Heading"/>
        <w:jc w:val="both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30 Закону України „Про місцеве самоврядування в Україні”, ст. 5 Закону України „Про оренду державного та комунального майна ”, наказу Фонду державного майна України від 15.02.2013 року № 201, Положення про порядок передачі в оренду нерухомого майна, що належить до комунальної власності територіальної громади міста (зі змінами згідно рішення 34 сесії 6 скликання Чопської міської ради від 26.12.2014р. № 2), розглянувши відношення керівництва громадського формування у м. Чоп Закарпатської області «Самооборона майдану» від 28.10.2015р., виконавчий комітет Чопської міської ради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 р і ш и в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Відмовити громадському формуванню у м. Чоп Закарпатської області «Самооборона майдану» у наданні дозволу на укладення договору оренди частини нерухомого майна на пільгових умовах розташованого на першому поверсі будівлі, що знаходиться за адресою: м.Чоп, вул.Головна, 4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Контроль за виконанням даного рішення покласти на заступника міського голови з питань діяльності виконавчих органів ради Балог О.О. 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 В. Самардак </w:t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30:00Z</dcterms:created>
  <dc:creator>Jurist</dc:creator>
  <dc:description/>
  <cp:keywords/>
  <dc:language>en-US</dc:language>
  <cp:lastModifiedBy>Org3</cp:lastModifiedBy>
  <cp:lastPrinted>2015-11-02T16:39:00Z</cp:lastPrinted>
  <dcterms:modified xsi:type="dcterms:W3CDTF">2016-01-18T13:31:00Z</dcterms:modified>
  <cp:revision>23</cp:revision>
  <dc:subject/>
  <dc:title> </dc:title>
</cp:coreProperties>
</file>