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1  січ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0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  <w:lang w:val="ru-RU"/>
        </w:rPr>
      </w:pPr>
      <w:r>
        <w:rPr>
          <w:b w:val="false"/>
          <w:bCs w:val="false"/>
          <w:sz w:val="16"/>
          <w:szCs w:val="16"/>
          <w:lang w:val="ru-RU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/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обставин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гр.Пиреу Марії Михайлівні мешканці м. Чоп, ********** матеріальну допомогу у розмірі 200,0 гривень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гр. Кубарському Валерію Олександровичу, мешканцю м. Чоп, **********  матеріальну допомогу у розмірі 200,0 гривень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гр. Балог Ілоні Карлівні, мешканці м. Чоп, вул. Берег 82/2  матеріальну допомогу у розмірі 200,0 гривень.  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>80</w:t>
      </w:r>
      <w:r>
        <w:rPr>
          <w:sz w:val="28"/>
          <w:szCs w:val="28"/>
        </w:rPr>
        <w:t xml:space="preserve"> річного ві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1. гр. Крамаренко Олександрі Яковлівні, мешканці м. Чоп, ********** матеріальну допомогу у розмірі 200,0 гривень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4. Контроль за виконанням рішення покласти на заступника міського голови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Org3</cp:lastModifiedBy>
  <cp:lastPrinted>2015-12-01T17:13:00Z</cp:lastPrinted>
  <dcterms:modified xsi:type="dcterms:W3CDTF">2016-01-26T07:12:00Z</dcterms:modified>
  <cp:revision>659</cp:revision>
  <dc:subject/>
  <dc:title/>
</cp:coreProperties>
</file>