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16"/>
        </w:rPr>
      </w:pPr>
      <w:r>
        <w:rPr>
          <w:b w:val="false"/>
          <w:bCs w:val="false"/>
          <w:sz w:val="28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1  січ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8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 створення інвентаризаційної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ісії для приватизації майн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Керуючись  статями 23, 27 Закону України „Про оренду державного та комунального майна” від 10 квітня 1992 року N 2269-XII, пунктом 1.3 розділу І Наказу Фонду державного майна України „Про затвердження Порядку оцінки орендованого нерухомого майна, що містить невід’ємні поліпшення, здійснені за час його оренди, під час приватизації” від 27.02.2004 року № 377, пунктів  8, 12  Методики  оцінки   майна,   затвердженої постановою Кабінету Міністрів України  від  10  грудня  2003  року N 1891, керуючись статями 29, 60 Закону України „Про місцеве самоврядування в Україні” від 21 травня 1997 року № 280-97-ВР, виконавчий комітет Чопс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 Створити інвентаризаційну комісію для проведення інвентаризації майна територіальної громади міста Чоп, яке підлягає приватизації шляхом викупу, продажу на аукціоні або за конкурсом, у складі згідно з додатком 1 до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 Визнати таким, що втратило чинність рішення виконавчого комітету Чопської міської ради №104 від 24 травня  2007 рок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 Контроль за виконанням даного рішення покласти на заступника міського голови з питань житлово-комунального господарства Гіжана І.С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         В. Самардак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Додаток 1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до рішення виконавчого коміт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Чопської міської рад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21.01.2016р.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інвентаризаційної  комісії для проведення інвентаризації майна територіаль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міста Чоп, яке підлягає приватизації шляхом викуп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жу на аукціоні або за конкурсом</w:t>
      </w:r>
    </w:p>
    <w:p>
      <w:pPr>
        <w:pStyle w:val="Normal"/>
        <w:tabs>
          <w:tab w:val="clear" w:pos="708"/>
          <w:tab w:val="left" w:pos="35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>:     Гіжан І.С.  – 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.   Черепаня І.Д. – начальник управління міського господар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>2.   Лукеча В.І. – в.о. директора МКП ЖКГ «Тиса»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>3.   Добровольський С.Л. – спеціаліст УМГ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 Абрамова Н.Ф. – в.о начальника Фінансово-господарського відділу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         В. Самардак                </w:t>
      </w:r>
      <w:r>
        <w:rPr>
          <w:rFonts w:cs="Monotype Corsiva;Courier New" w:ascii="Monotype Corsiva;Courier New" w:hAnsi="Monotype Corsiva;Courier New"/>
          <w:b/>
          <w:sz w:val="32"/>
          <w:szCs w:val="32"/>
        </w:rPr>
        <w:t xml:space="preserve"> </w:t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sz w:val="32"/>
          <w:szCs w:val="32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</w:rPr>
      </w:r>
    </w:p>
    <w:sectPr>
      <w:type w:val="nextPage"/>
      <w:pgSz w:w="11906" w:h="16838"/>
      <w:pgMar w:left="144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1:00Z</dcterms:created>
  <dc:creator>Org3</dc:creator>
  <dc:description/>
  <cp:keywords/>
  <dc:language>en-US</dc:language>
  <cp:lastModifiedBy>Org3</cp:lastModifiedBy>
  <cp:lastPrinted>2015-12-09T10:28:00Z</cp:lastPrinted>
  <dcterms:modified xsi:type="dcterms:W3CDTF">2016-01-18T13:35:00Z</dcterms:modified>
  <cp:revision>4</cp:revision>
  <dc:subject/>
  <dc:title> </dc:title>
</cp:coreProperties>
</file>