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4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вчинення правочинів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>Розглянувши подані матеріали, та керуючись ст. 177 Сімейного Кодексу України, ст. 31 Цивільного Кодексу України, ст. 12 Закону України «Про основи соціального захисту бездомних громадян і безпритульних дітей», ст. 17 Закону України «Про охорону дитинства» та протокол Комісії з питань захисту прав дітей від 10.12.2015 року №12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670"/>
        <w:jc w:val="lef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3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*************, **** р.н. мешканці м. Чоп, *************, на прийняття в дар житлової квартири, загальною площею 68,6 кв.м., розташованої м. Чоп, *************** від імені її малолітнього сина, *************, **** р.н.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О. Балог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0:00Z</dcterms:created>
  <dc:creator>Nazar</dc:creator>
  <dc:description/>
  <cp:keywords/>
  <dc:language>en-US</dc:language>
  <cp:lastModifiedBy>Org3</cp:lastModifiedBy>
  <cp:lastPrinted>2014-02-03T09:39:00Z</cp:lastPrinted>
  <dcterms:modified xsi:type="dcterms:W3CDTF">2016-01-26T07:24:00Z</dcterms:modified>
  <cp:revision>6</cp:revision>
  <dc:subject/>
  <dc:title> </dc:title>
</cp:coreProperties>
</file>