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1  січ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1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 надання жилого </w:t>
      </w:r>
    </w:p>
    <w:p>
      <w:pPr>
        <w:pStyle w:val="Normal"/>
        <w:rPr/>
      </w:pPr>
      <w:r>
        <w:rPr>
          <w:b/>
          <w:i/>
          <w:sz w:val="28"/>
          <w:szCs w:val="28"/>
        </w:rPr>
        <w:t>приміщення (квартири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15, 40, 42, 51, 58 Житлового кодексу Української РСР, ст.30 Закону України „Про місцеве самоврядування в Україні”, п.12 </w:t>
      </w:r>
      <w:r>
        <w:rPr>
          <w:bCs/>
          <w:color w:val="000000"/>
          <w:sz w:val="28"/>
          <w:szCs w:val="28"/>
          <w:shd w:fill="FFFFFF" w:val="clear"/>
        </w:rPr>
        <w:t xml:space="preserve">Порядку та умов надання субвенції з державного бюджету місцевим бюджетам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I-II групи з числа військовослужбовців, які брали участь у зазначеній операції, та потребують поліпшення житлових умов затвердженого </w:t>
      </w:r>
      <w:r>
        <w:rPr>
          <w:sz w:val="28"/>
          <w:szCs w:val="28"/>
        </w:rPr>
        <w:t>Постановою Кабінету Міністрів України від 20.05.2015р. № 348</w:t>
      </w:r>
      <w:r>
        <w:rPr>
          <w:bCs/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ст. 18, 24, 25 Основ житлового законодавства Союзу РСР і союзних республік від 24.06.1981р. № 5150-Х, п.2, 37, 53, 55, 57, 69 Правил обліку громадян, які потребують поліпшення житлових умов і надання їм жилих приміщень в Українській РСР, затверджених постановою Ради міністрів УРСР і Української республіканської ради професійних спілок 11.12.1984р. № 470, пп."в" п.2 Постанови виконкому Закарпатської обласної ради народних депутатів і президіуму обласної ради профспілок від 26.12.1984р. № 322, розглянувши протокол громадської комісії з житлових питань при виконавчому комітеті Чопської міської ради № 1 від 29.12.2015р., виконавчий комітет Чоп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дати жиле приміщення (квартиру) № 6 в будинку № 11 по проїзду Миру в м.Чоп, яка складається з 3-х кімнат, загальною площею 61,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житловою - 39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. Коваль Магдалині Михайлівні, 1962р.н. із складом сім’ї 3 особи: вона, син - Коваль Ю.Ю., 1990 р.н, донька - Ковальчук Т.В., 1981 р.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идати ордер на жиле приміщення (квартиру) № 6 в будинку № 11 по проїзду Миру в м.Чоп гр. Коваль Магдалині Михайлівні, 1962р.н. із складом сім’ї 3 особи: вона, син - Коваль Ю.Ю., 1990 р.н, донька - Ковальчук Т.В., 1981 р.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Зняти гр.Коваль Магдалину Михайлівну та членів її сім’ї з обліку </w:t>
      </w:r>
      <w:r>
        <w:rPr>
          <w:sz w:val="28"/>
          <w:szCs w:val="28"/>
        </w:rPr>
        <w:t xml:space="preserve">осіб, що перебувають на обліку громадян, що потребують поліпшення житлових умов </w:t>
      </w:r>
      <w:r>
        <w:rPr>
          <w:bCs/>
          <w:sz w:val="28"/>
        </w:rPr>
        <w:t>при Виконавчому комітеті Чопс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        В. Самардак</w:t>
      </w:r>
    </w:p>
    <w:sectPr>
      <w:type w:val="nextPage"/>
      <w:pgSz w:w="11906" w:h="16838"/>
      <w:pgMar w:left="1440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6:05:00Z</dcterms:created>
  <dc:creator>Терещенко</dc:creator>
  <dc:description/>
  <cp:keywords/>
  <dc:language>en-US</dc:language>
  <cp:lastModifiedBy>Org3</cp:lastModifiedBy>
  <cp:lastPrinted>2015-08-20T16:24:00Z</cp:lastPrinted>
  <dcterms:modified xsi:type="dcterms:W3CDTF">2016-01-18T13:39:00Z</dcterms:modified>
  <cp:revision>311</cp:revision>
  <dc:subject/>
  <dc:title/>
</cp:coreProperties>
</file>