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21  січня_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м. Чо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внесення змін до додатку 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опської  міської  ради  № 22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3.11.2007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</w:t>
      </w:r>
      <w:r>
        <w:rPr>
          <w:sz w:val="28"/>
          <w:szCs w:val="28"/>
          <w:lang w:val="uk-UA"/>
        </w:rPr>
        <w:t>У відповідності до  статті 37 Закону України „Про місцеве самоврядування в Україні, з метою дотримання чинного законодавства щодо найменування або перейменування об’єктів міського підпорядкування, увічнення пам’яті визначних діячів та подій, встановлення пам’ятних знаків в м. Чоп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датку 1 рішення виконавчого комітету Чопської міської ради № 227 від 23.11.2007 року виклавши його в новій редакції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 що втратило чинність рішення виконавчого комітету від 18.06.2015 року № 100 «Про  внесення змін до додатку 1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Чопської міської ради № 227 від 23.11.2007р.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 рішення покласти на заступника міського голови Гіжан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</w:t>
        <w:tab/>
        <w:t>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І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1.01.2016 року №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комісії з питань  найменування або перейменування об’єктів міського підпорядкування, увічнення пам’яті визначних діячів та подій, встановлення пам’ятних знаків в м. Чоп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жан І.С.     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убка В.В.     депута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син В.І.              депутат міської ради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ровський І.В.  депутат міської ради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ьский І.Л.            депута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нзел Д.В            начальник відділу архітектури і містобуд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гієнко В.Ю.    начальник організаційного відділ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д О.В.            начальник відділу земельних відносин                   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гова М.О          начальник управління освіти, культури, молоді і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роній Е.В.        Заступник Начальника Ужгородського районного відділення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         поліції  Головного управління національної поліції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Закарпат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eastAsia="Batang;바탕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9:00Z</dcterms:created>
  <dc:creator>Org1</dc:creator>
  <dc:description/>
  <cp:keywords/>
  <dc:language>en-US</dc:language>
  <cp:lastModifiedBy>Org3</cp:lastModifiedBy>
  <cp:lastPrinted>2015-11-26T15:21:00Z</cp:lastPrinted>
  <dcterms:modified xsi:type="dcterms:W3CDTF">2016-01-18T13:33:00Z</dcterms:modified>
  <cp:revision>30</cp:revision>
  <dc:subject/>
  <dc:title/>
</cp:coreProperties>
</file>