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  січ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2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гр. Шандор Етелі Стефаніїні мешканці м. Чоп, ********** матеріальну допомогу у розмірі 3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гр.Блага Степану Стефановичу мешканцю м. Чоп, ********** матеріальну допомогу у розмірі 2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гр. Лакатош  Ельвірі Йосифівні мешканці м. Чоп, ********** матеріальну допомогу у розмірі 2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Org3</cp:lastModifiedBy>
  <cp:lastPrinted>2015-12-10T12:07:00Z</cp:lastPrinted>
  <dcterms:modified xsi:type="dcterms:W3CDTF">2016-01-26T07:12:00Z</dcterms:modified>
  <cp:revision>666</cp:revision>
  <dc:subject/>
  <dc:title/>
</cp:coreProperties>
</file>