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6"/>
      <w:bookmarkStart w:id="1" w:name="OLE_LINK5"/>
      <w:bookmarkEnd w:id="0"/>
      <w:bookmarkEnd w:id="1"/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/>
      </w:pPr>
      <w:r>
        <w:rPr>
          <w:sz w:val="28"/>
          <w:u w:val="single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 xml:space="preserve">сесія сьомого скликання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                  2016 </w:t>
      </w:r>
      <w:r>
        <w:rPr>
          <w:b w:val="false"/>
          <w:bCs w:val="false"/>
          <w:sz w:val="28"/>
        </w:rPr>
        <w:t>року                       №</w:t>
        <w:tab/>
      </w:r>
      <w:r>
        <w:rPr>
          <w:bCs w:val="false"/>
          <w:sz w:val="28"/>
          <w:u w:val="single"/>
        </w:rPr>
        <w:t>___</w:t>
      </w:r>
      <w:r>
        <w:rPr>
          <w:b w:val="false"/>
          <w:bCs w:val="false"/>
          <w:sz w:val="28"/>
        </w:rPr>
        <w:tab/>
        <w:tab/>
        <w:t xml:space="preserve">             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/>
        <w:t xml:space="preserve">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становлення податку на май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м. Чоп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ей 10, 12, 14.1 та положень розділу ХІІ Податкового кодексу України від 02.12.2010р. № 2755 - VІ із змінами і доповненнями від 24.12.2015 № 909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згідно із розділом VI Закону України «Про засади державної регуляторної політики в сфері господарської діяльності», керуючись пунктом 24 статті 26 Закону України «Про місцеве самоврядування в Україні», Чопс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встановлення податку на майно в м. Чоп  на 2017 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важати таким, що втратило чинність  рішення Чопської міської ради Закарпатської області тридцять восьмої  сесії  шостого скликання   від 10.07.2015р. № 5 «Про затвердження положення про податок на майно у м. Чоп»  з 01.01.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ішення набуває чинності з 01.01.2017 року в порядку передбаченому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рганізаційно-правовому відділу (М.Пилип) оприлюднити рішення в газеті Закарпатської обласної ради та обласної державної адміністрації  «Новини Закарпаття» в порядку визначеному чинним законодавством </w:t>
      </w:r>
      <w:r>
        <w:rPr>
          <w:color w:val="000000"/>
          <w:sz w:val="28"/>
          <w:szCs w:val="28"/>
          <w:shd w:fill="FFFFFF" w:val="clear"/>
        </w:rPr>
        <w:t>та на офіційному сайті Чопс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</w:rPr>
        <w:t>5. Контроль за виконанням рішення покласти на постійну комісію з питань бюджету та економічного розвитку (Русин В.І.) та заступника міського голови (Балог О.О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Самардак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bookmarkStart w:id="2" w:name="OLE_LINK6"/>
      <w:bookmarkStart w:id="3" w:name="OLE_LINK5"/>
      <w:bookmarkEnd w:id="2"/>
      <w:bookmarkEnd w:id="3"/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basedOn w:val="Style14"/>
    <w:qFormat/>
    <w:rPr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3:00Z</dcterms:created>
  <dc:creator>User1</dc:creator>
  <dc:description/>
  <cp:keywords/>
  <dc:language>en-US</dc:language>
  <cp:lastModifiedBy>Bjudzhet</cp:lastModifiedBy>
  <cp:lastPrinted>2016-04-21T15:23:00Z</cp:lastPrinted>
  <dcterms:modified xsi:type="dcterms:W3CDTF">2016-04-21T13:37:00Z</dcterms:modified>
  <cp:revision>75</cp:revision>
  <dc:subject/>
  <dc:title>Про встановлення місцевих</dc:title>
</cp:coreProperties>
</file>